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34239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342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(digitaalallkirja kuupäev) nr 9-49/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69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(digitaalallkirja kuupäev) nr 9-49/124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9709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6.4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Kihelkonna metskond 782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ja Saianõmme kinnisasjade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Tiia Koel esitas 25.10.2024 taotluse nr JV-MAA-1/5770 isikliku kasutusõiguse seadmiseks Elektrilevi OÜ kasuks riigile kuuluvatele Saare maakonnas Saaremaa vallas Ulje külas olevatele kinnisasjadele Kuressaare metskond 782 (katastritunnus 43301:001:0631) ja Saianõmme (katastritunnus 43301:001:1223), milled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sikliku kasutusõiguse ala taotletakse Enersense OÜ poolt koostatud projekti </w:t>
      </w:r>
      <w:r>
        <w:rPr>
          <w:i/>
          <w:iCs/>
          <w:szCs w:val="24"/>
        </w:rPr>
        <w:t xml:space="preserve">nr IP6785 „Läätsa – Käesla 10 kV liini rekonstrueerimine. Käesla, Hirmuste, Kõrkküla, Ulje, Kogula, Paevere, Vennati ja Karida küla, Saaremaa vald, Saare maakond“ </w:t>
      </w:r>
      <w:r>
        <w:rPr>
          <w:szCs w:val="24"/>
        </w:rPr>
        <w:t xml:space="preserve"> elluviimiseks. Töö raames kavandatakse kinnisasjadele ehitada elektrimaakaabelliin ning mast ja tõmmits (edaspidi koos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02.10.2024 kirjaga nr 3-1.1/2024/5859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77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, </w:t>
      </w:r>
      <w:r>
        <w:rPr>
          <w:i/>
          <w:szCs w:val="24"/>
        </w:rPr>
        <w:t>kinnisasja valdaja</w:t>
      </w:r>
      <w:r>
        <w:rPr>
          <w:szCs w:val="24"/>
        </w:rPr>
        <w:t xml:space="preserve">) valduses olevatele järgmistele </w:t>
      </w:r>
      <w:r>
        <w:rPr>
          <w:i/>
          <w:iCs/>
          <w:szCs w:val="24"/>
        </w:rPr>
        <w:t>kinnisasjadele: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5843050</w:t>
      </w:r>
      <w:r>
        <w:rPr>
          <w:szCs w:val="24"/>
        </w:rPr>
        <w:t xml:space="preserve">, katastritunnus 43301:001:0631, riigi kinnisvararegistri objekti kood KV67355, sihtotstarve maatulundusmaa, asukoht Saare maakond, Saaremaa vald, Ulje küla, </w:t>
      </w:r>
      <w:r>
        <w:rPr>
          <w:i/>
          <w:szCs w:val="24"/>
          <w:u w:val="single"/>
        </w:rPr>
        <w:t>Kuressaare metskond 782</w:t>
      </w:r>
      <w:r>
        <w:rPr>
          <w:szCs w:val="24"/>
        </w:rPr>
        <w:t xml:space="preserve">, pindala 87335 m², koormatava ala pindalaga </w:t>
      </w:r>
      <w:r>
        <w:rPr>
          <w:i/>
          <w:iCs/>
          <w:szCs w:val="24"/>
        </w:rPr>
        <w:t>115 m²</w:t>
      </w:r>
      <w:r>
        <w:rPr>
          <w:szCs w:val="24"/>
        </w:rPr>
        <w:t>, mille asukoht on näidatud piiratud asjaõiguste ruumiandmete infosüsteemis ruumiandmete tunnusega ID 460978 ja mille kasutusala plaanid on lisatud käesolevale käskkirjale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0044450</w:t>
      </w:r>
      <w:r>
        <w:rPr>
          <w:szCs w:val="24"/>
        </w:rPr>
        <w:t xml:space="preserve">, katastritunnus 43301:001:1223, riigi kinnisvararegistri objekti kood KV76485, sihtotstarve maatulundusmaa, asukoht Saare maakond, Saaremaa vald, Ulje küla, </w:t>
      </w:r>
      <w:r>
        <w:rPr>
          <w:i/>
          <w:szCs w:val="24"/>
          <w:u w:val="single"/>
        </w:rPr>
        <w:t>Saianõmme</w:t>
      </w:r>
      <w:r>
        <w:rPr>
          <w:szCs w:val="24"/>
        </w:rPr>
        <w:t xml:space="preserve">, pindala 64302 m², koormatava ala pindalaga </w:t>
      </w:r>
      <w:r>
        <w:rPr>
          <w:i/>
          <w:iCs/>
          <w:szCs w:val="24"/>
        </w:rPr>
        <w:t>388 m²</w:t>
      </w:r>
      <w:r>
        <w:rPr>
          <w:szCs w:val="24"/>
        </w:rPr>
        <w:t>, mille asukoht on näidatud piiratud asjaõiguste ruumiandmete infosüsteemis ruumiandmete tunnusega ID 460977 ja mille kasutusala plaanid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szCs w:val="24"/>
        </w:rPr>
        <w:t xml:space="preserve">Isikliku kasutusõiguse sisuks on õigustatud isikule õiguse andmine käesoleva käskkirja punktis 1 nimetatud kinnisasjade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kinnisasja valdajat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bookmarkStart w:id="4" w:name="_Hlk165983159"/>
      <w:bookmarkEnd w:id="4"/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bookmarkStart w:id="5" w:name="_Hlk165983159"/>
      <w:bookmarkEnd w:id="5"/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oormatav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kinnisasja valdaja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korraldada lepingu sõlmimine riigi nimel ning salvestamine registritesse vastavalt kehtivale korra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16:00Z</dcterms:created>
  <dc:creator>RMK kasutaja</dc:creator>
  <dc:description>Version 1.0, Märts 2007</dc:description>
  <cp:keywords/>
  <dc:language>en-US</dc:language>
  <cp:lastModifiedBy>Urve Jõgi</cp:lastModifiedBy>
  <cp:lastPrinted>2024-11-06T11:11:00Z</cp:lastPrinted>
  <dcterms:modified xsi:type="dcterms:W3CDTF">2024-11-25T09:07:00Z</dcterms:modified>
  <cp:revision>8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